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sz w:val="28"/>
        </w:rPr>
        <w:t xml:space="preserve">VALSTS FONDĒTO PENSIJU </w:t>
      </w:r>
      <w:r>
        <w:rPr/>
        <w:t xml:space="preserve">SHĒMAS </w:t>
      </w:r>
      <w:r>
        <w:rPr>
          <w:sz w:val="28"/>
        </w:rPr>
        <w:t xml:space="preserve">LĪDZEKĻU PĀRVALDĪŠANA </w:t>
      </w:r>
    </w:p>
    <w:p>
      <w:pPr>
        <w:pStyle w:val="Heading3"/>
        <w:spacing w:lineRule="auto" w:line="288" w:before="0" w:after="120"/>
        <w:rPr/>
      </w:pPr>
      <w:r>
        <w:rPr/>
        <w:t>VISPĀRĪGĀ INFORMĀCIJA</w:t>
      </w:r>
    </w:p>
    <w:p>
      <w:pPr>
        <w:pStyle w:val="TextBody"/>
        <w:spacing w:before="0" w:after="120"/>
        <w:rPr/>
      </w:pPr>
      <w:r>
        <w:rPr/>
        <w:t>2007. gada 31. decembrī valsts fondēto pensiju (pensiju sistēmas otrā līmeņa) līdzekļus pārvaldīja deviņas ieguldījumu pārvaldes sabiedrības</w:t>
      </w:r>
      <w:r>
        <w:rPr>
          <w:rStyle w:val="StrongEmphasis"/>
          <w:b w:val="false"/>
          <w:bCs w:val="false"/>
        </w:rPr>
        <w:t>, piedāvājot</w:t>
      </w:r>
      <w:r>
        <w:rPr/>
        <w:t xml:space="preserve"> 25 ieguldījumu plānus. </w:t>
      </w:r>
    </w:p>
    <w:p>
      <w:pPr>
        <w:pStyle w:val="Heading4"/>
        <w:spacing w:before="0" w:after="120"/>
        <w:rPr>
          <w:lang w:val="en-US" w:eastAsia="en-US"/>
        </w:rPr>
      </w:pPr>
      <w:r>
        <w:rPr/>
        <w:t>VALSTS FONDĒTO PENSIJU SHĒMAS DALĪBNIEKI</w:t>
      </w:r>
    </w:p>
    <w:p>
      <w:pPr>
        <w:pStyle w:val="TextBody"/>
        <w:spacing w:before="0" w:after="120"/>
        <w:rPr/>
      </w:pPr>
      <w:r>
        <w:rPr/>
        <w:t>Līdz 2007. gada 31. decembrim valsts fondēto pensiju shēmas otrajam līmenim bija pievienojušies 997 684</w:t>
      </w:r>
      <w:r>
        <w:rPr>
          <w:rStyle w:val="FootnoteCharacters"/>
          <w:rStyle w:val="FootnoteAnchor"/>
        </w:rPr>
        <w:footnoteReference w:id="2"/>
      </w:r>
      <w:r>
        <w:rPr/>
        <w:t xml:space="preserve"> dalībnieki jeb 83% no Latvijas ekonomiski aktīvajiem iedzīvotājiem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TextBody"/>
        <w:spacing w:before="0" w:after="120"/>
        <w:rPr/>
      </w:pPr>
      <w:r>
        <w:rPr/>
        <w:t>573 790 jeb 58% no visiem valsts fondēto pensiju shēmas dalībniekiem bija pievienojušies obligātā kārtā</w:t>
      </w:r>
      <w:r>
        <w:rPr>
          <w:rStyle w:val="FootnoteCharacters"/>
          <w:rStyle w:val="FootnoteAnchor"/>
        </w:rPr>
        <w:footnoteReference w:id="4"/>
      </w:r>
      <w:r>
        <w:rPr/>
        <w:t xml:space="preserve">, savukārt 423,894 dalībnieki jeb 42% bija pievienojušies brīvprātīgi (sk. 1. att.). 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1. attēls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VALSTS FONDĒTO PENSIJU SHĒMAS DALĪBNIEKU STRUKTŪRA </w:t>
      </w:r>
    </w:p>
    <w:p>
      <w:pPr>
        <w:pStyle w:val="TextBody"/>
        <w:rPr>
          <w:sz w:val="20"/>
        </w:rPr>
      </w:pPr>
      <w:r>
        <w:rPr>
          <w:sz w:val="20"/>
        </w:rPr>
        <w:t xml:space="preserve">(skaits perioda beigās; tūkstošos) </w:t>
      </w:r>
    </w:p>
    <w:p>
      <w:pPr>
        <w:pStyle w:val="TextBody"/>
        <w:rPr/>
      </w:pPr>
      <w:r>
        <w:rPr/>
        <w:drawing>
          <wp:inline distT="0" distB="0" distL="0" distR="0">
            <wp:extent cx="5514975" cy="2028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>2007. gada laikā 269 272 (27% no valsts fondēto pensiju shēmas dalībniekiem) valsts fondēto pensiju shēmas dalībnieki bija mainījuši ieguldījumu plānus. Pārskata periodā Valsts kases ieguldījumu plāna dalībniekiem nācās izvēlēties citu ieguldījumu plānu (24% no visiem ieguldījumu plānu mainījušajiem dalībniekiem), jo, sākot ar 01.11.2007., Valsts kase pārtrauca darbību valsts fondēto pensiju shēmā.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VALSTS FONDĒTO PENSIJU SHĒMAS LĪDZEKĻI</w:t>
      </w:r>
    </w:p>
    <w:p>
      <w:pPr>
        <w:pStyle w:val="TextBody"/>
        <w:spacing w:before="0" w:after="120"/>
        <w:rPr/>
      </w:pPr>
      <w:r>
        <w:rPr/>
        <w:t xml:space="preserve">2007. gada beigās valsts fondēto pensiju shēmas līdzekļu ieguldījumu plānu neto aktīvu apmērs salīdzinājumā ar 2006. gada beigām pieauga par 88% un sasniedza 239.5 milj. latu. </w:t>
      </w:r>
    </w:p>
    <w:p>
      <w:pPr>
        <w:pStyle w:val="TextBody"/>
        <w:spacing w:before="0" w:after="120"/>
        <w:rPr/>
      </w:pPr>
      <w:r>
        <w:rPr/>
        <w:t>Ieguldījumu plānu pārvaldīšanas izdevumi veidojas no atlīdzības līdzekļu pārvaldītājam</w:t>
      </w:r>
      <w:r>
        <w:rPr>
          <w:rStyle w:val="FootnoteCharacters"/>
          <w:rStyle w:val="FootnoteAnchor"/>
        </w:rPr>
        <w:footnoteReference w:id="5"/>
      </w:r>
      <w:r>
        <w:rPr/>
        <w:t>, atlīdzības turētājbankai</w:t>
      </w:r>
      <w:r>
        <w:rPr>
          <w:rStyle w:val="FootnoteCharacters"/>
          <w:rStyle w:val="FootnoteAnchor"/>
        </w:rPr>
        <w:footnoteReference w:id="6"/>
      </w:r>
      <w:r>
        <w:rPr/>
        <w:t xml:space="preserve"> un pārējiem ieguldījumu plānu pārvaldes izdevumiem</w:t>
      </w:r>
      <w:r>
        <w:rPr>
          <w:rStyle w:val="FootnoteCharacters"/>
          <w:rStyle w:val="FootnoteAnchor"/>
        </w:rPr>
        <w:footnoteReference w:id="7"/>
      </w:r>
      <w:r>
        <w:rPr/>
        <w:t>. Ieguldījumu plānu pārvaldīšanai 2007. gada trijos ceturkšņos tika izlietoti 1.28% no ieguldījumu plānu gada vidējiem neto aktīviem.</w:t>
      </w:r>
    </w:p>
    <w:p>
      <w:pPr>
        <w:pStyle w:val="TextBody"/>
        <w:spacing w:before="0" w:after="120"/>
        <w:rPr/>
      </w:pPr>
      <w:r>
        <w:rPr/>
        <w:t>Valsts fondēto pensiju shēmas līdzekļu ieguldījumu plānu finanšu ieguldījumu apmērs 2007. gada 31. decembrī bija pieaudzis līdz 240.2 milj. latu un bija par 97% lielāks nekā 2006. gada 31. decembrī.</w:t>
      </w:r>
    </w:p>
    <w:p>
      <w:pPr>
        <w:pStyle w:val="TextBody"/>
        <w:spacing w:before="0" w:after="120"/>
        <w:rPr/>
      </w:pPr>
      <w:r>
        <w:rPr/>
        <w:t>Ieguldījumu struktūrā novērotas nelielas izmaiņas – 80.3 milj. latu jeb 33% no ieguldījumu kopsummas bija ieguldīti parāda vērtspapīros un citos vērtspapīros ar fiksētu ienākumu, kuras īpatsvars kopš 2006. gada beigām samazinājās par 22 procentu punktiem, 101.2 milj. latu jeb 42% no ieguldījumu kopsummas bija ieguldīti termiņnoguldījumos kredītiestādēs (īpatsvars kopš 2006. gada beigām palielinājās par 16 procentu punktiem) un 51.3 milj. latu jeb 21% no ieguldījumu kopsummas bija ieguldīti ieguldījumu fondu ieguldījumu apliecībās, kuru īpatsvars ieguldījumu kopsummā gada laikā pieauga par 7 procentu punktiem (sk. 2. att.).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2. attēls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VALSTS FONDĒTO PENSIJU SHĒMAS IEGULDĪJUMU STRUKTŪRA </w:t>
      </w:r>
    </w:p>
    <w:p>
      <w:pPr>
        <w:pStyle w:val="TextBody"/>
        <w:rPr>
          <w:sz w:val="20"/>
        </w:rPr>
      </w:pPr>
      <w:r>
        <w:rPr>
          <w:sz w:val="20"/>
        </w:rPr>
        <w:t xml:space="preserve">(procentos) </w:t>
      </w:r>
    </w:p>
    <w:p>
      <w:pPr>
        <w:pStyle w:val="TextBody"/>
        <w:rPr>
          <w:sz w:val="20"/>
        </w:rPr>
      </w:pPr>
      <w:r>
        <w:rPr/>
        <w:drawing>
          <wp:inline distT="0" distB="0" distL="0" distR="0">
            <wp:extent cx="5448300" cy="1857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rPr/>
      </w:pPr>
      <w:r>
        <w:rPr/>
        <w:t>Ieguldījumu īpatsvars Latvijā bija 59% no ieguldījumu kopsummas jeb 143 milj. latu, un 97.3 milj. latu bija ieguldīti 29 citās valstīs, kā arī starptautiskajās finanšu institūcijās (sk. 3. att.). Eiropas Savienības valstīs tika veikti 92% no ārvalstu ieguldījumiem.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3. attēls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VALSTS FONDĒTO PENSIJU LĪDZEKĻU ĢEOGRĀFISKAIS IZVIETOJUMS</w:t>
      </w:r>
      <w:r>
        <w:rPr>
          <w:rStyle w:val="FootnoteCharacters"/>
          <w:rStyle w:val="FootnoteAnchor"/>
          <w:b/>
          <w:bCs/>
          <w:sz w:val="22"/>
        </w:rPr>
        <w:footnoteReference w:id="8"/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(procentos)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231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eutonica">
    <w:altName w:val="Dutch TL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Šeit un turpmāk izmantota Valsts sociālās apdrošināšanas aģentūras apkopotā informācija par valsts fondēto pensiju shēmas dalībniekiem (www.vsaa.lv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 xml:space="preserve">Centrālās statistikas pārvaldes informācija </w:t>
      </w:r>
      <w:r>
        <w:rPr>
          <w:sz w:val="18"/>
          <w:lang w:val="de-DE"/>
        </w:rPr>
        <w:t>–</w:t>
      </w:r>
      <w:r>
        <w:rPr>
          <w:sz w:val="18"/>
          <w:lang w:val="lv-LV"/>
        </w:rPr>
        <w:t xml:space="preserve"> www.csb.lv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bookmarkStart w:id="0" w:name="OLE_LINK2"/>
      <w:bookmarkEnd w:id="0"/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Visas personas, kas dzimušas pēc 1971. gada 1. jūlija un tiek reģistrētas valsts pensiju apdrošināšanai, Valsts sociālās apdrošināšanas aģentūra reģistrē par shēmas dalībniekiem obligātā kārt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Komisijas nauda, kas pienākas līdzekļu pārvaldītājam saskaņā ar pārvaldīšanas līgum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Komisijas nauda, kas pienākas turētājbankai saskaņā ar pārvaldīšanas līgumu un turētājbankas līgum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Atlīdzība, kas pienākas revidentiem, kā arī citi ieguldījumu plāna pārvaldes izdevum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  <w:lang w:val="lv-LV"/>
        </w:rPr>
        <w:t>Vērtspapīri (t.sk. ieguldījumu fondu ieguldījumu apliecības) sagrupēti atbilstoši vērtspapīra emitenta izcelsmes (reģistrācijas) valsti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240"/>
      <w:outlineLvl w:val="0"/>
    </w:pPr>
    <w:rPr>
      <w:b/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1z1">
    <w:name w:val="WW8Num11z1"/>
    <w:qFormat/>
    <w:rPr>
      <w:rFonts w:ascii="Teutonica;Dutch TL" w:hAnsi="Teutonica;Dutch TL" w:cs="Teutonica;Dutch TL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N">
    <w:name w:val="TekstsN"/>
    <w:basedOn w:val="Normal"/>
    <w:qFormat/>
    <w:pPr>
      <w:numPr>
        <w:ilvl w:val="0"/>
        <w:numId w:val="12"/>
      </w:numPr>
      <w:spacing w:before="0" w:after="320"/>
      <w:jc w:val="both"/>
    </w:pPr>
    <w:rPr>
      <w:sz w:val="24"/>
      <w:lang w:val="lv-LV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48:00Z</dcterms:created>
  <dc:creator>baibap</dc:creator>
  <dc:description/>
  <dc:language>en-US</dc:language>
  <cp:lastModifiedBy>buce</cp:lastModifiedBy>
  <cp:lastPrinted>2008-03-25T12:54:00Z</cp:lastPrinted>
  <dcterms:modified xsi:type="dcterms:W3CDTF">2008-03-26T08:29:00Z</dcterms:modified>
  <cp:revision>34</cp:revision>
  <dc:subject/>
  <dc:title>PRIVĀTIE PENSIJU FONDI LATVIJĀ 2001</dc:title>
</cp:coreProperties>
</file>