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NSIJU SISTĒMAS OTRĀ UN TREŠĀ LĪMEŅA</w:t>
      </w:r>
      <w:r>
        <w:rPr>
          <w:sz w:val="28"/>
        </w:rPr>
        <w:t xml:space="preserve"> ATTĪSTĪBA</w:t>
      </w:r>
    </w:p>
    <w:p>
      <w:pPr>
        <w:pStyle w:val="Heading3"/>
        <w:spacing w:before="0" w:after="240"/>
        <w:rPr/>
      </w:pPr>
      <w:r>
        <w:rPr/>
        <w:t>VISPĀRĪGĀ INFORMĀCIJA</w:t>
      </w:r>
    </w:p>
    <w:p>
      <w:pPr>
        <w:pStyle w:val="TextBody"/>
        <w:spacing w:before="0" w:after="120"/>
        <w:rPr/>
      </w:pPr>
      <w:r>
        <w:rPr/>
        <w:t>2002. gada 31. decembrī Latvijā darbojās četri privātie pensiju fondi: trīs atklātie ("</w:t>
      </w:r>
      <w:r>
        <w:rPr>
          <w:rStyle w:val="StrongEmphasis"/>
          <w:b w:val="false"/>
          <w:bCs w:val="false"/>
        </w:rPr>
        <w:t>Pensiju fonds Baltikums", BAS "Parekss atklātais pensiju fonds",</w:t>
      </w:r>
      <w:r>
        <w:rPr/>
        <w:t xml:space="preserve"> a</w:t>
      </w:r>
      <w:r>
        <w:rPr>
          <w:rStyle w:val="StrongEmphasis"/>
          <w:b w:val="false"/>
          <w:bCs w:val="false"/>
        </w:rPr>
        <w:t>/s</w:t>
      </w:r>
      <w:r>
        <w:rPr>
          <w:rStyle w:val="StrongEmphasis"/>
        </w:rPr>
        <w:t xml:space="preserve"> </w:t>
      </w:r>
      <w:r>
        <w:rPr>
          <w:rStyle w:val="StrongEmphasis"/>
          <w:b w:val="false"/>
          <w:bCs w:val="false"/>
        </w:rPr>
        <w:t>"Unipensija")</w:t>
      </w:r>
      <w:r>
        <w:rPr/>
        <w:t xml:space="preserve"> un viens slēgtais pensiju fonds (a</w:t>
      </w:r>
      <w:r>
        <w:rPr>
          <w:rStyle w:val="StrongEmphasis"/>
          <w:b w:val="false"/>
          <w:bCs w:val="false"/>
        </w:rPr>
        <w:t>/s</w:t>
      </w:r>
      <w:r>
        <w:rPr>
          <w:rStyle w:val="StrongEmphasis"/>
        </w:rPr>
        <w:t xml:space="preserve"> </w:t>
      </w:r>
      <w:r>
        <w:rPr>
          <w:rStyle w:val="StrongEmphasis"/>
          <w:b w:val="false"/>
          <w:bCs w:val="false"/>
        </w:rPr>
        <w:t>"Pirmais Slēgtais Pensiju Fonds")</w:t>
      </w:r>
      <w:r>
        <w:rPr/>
        <w:t xml:space="preserve">. Licencēto privāto pensiju fondu skaits pārskata gadā nemainījās. </w:t>
      </w:r>
    </w:p>
    <w:p>
      <w:pPr>
        <w:pStyle w:val="TextBody"/>
        <w:spacing w:before="0" w:after="120"/>
        <w:rPr/>
      </w:pPr>
      <w:r>
        <w:rPr/>
        <w:t>Privātie pensiju fondi piedāvāja deviņus pensiju plānus. 2002. gada laikā tika licencēts viens pensiju plāns.</w:t>
      </w:r>
    </w:p>
    <w:p>
      <w:pPr>
        <w:pStyle w:val="TextBody"/>
        <w:spacing w:before="0" w:after="120"/>
        <w:rPr/>
      </w:pPr>
      <w:r>
        <w:rPr/>
        <w:t>Saskaņā ar Valsts fondēto pensiju likumu līdz 2002. gada 31. decembrim ar valsts fondēto pensiju shēmas līdzekļu pārvaldīšanu nodarbojās tikai Valsts kase. No 2003. gada 1. janvāra valsts fondēto pensiju shēmas līdzekļu pārvaldīšana tika uzticēta arī shēmas dalībnieku izraudzītajiem privātajiem līdzekļu pārvaldītājiem, kuri iepriekš bija saņēmuši Finanšu un kapitāla tirgus komisijas licenci. Līdz 2002. gada 31. decembrim licences, kas dod tiesības nodarboties ar valsts fondēto pensiju (pensiju sistēmas otrā līmeņa) līdzekļu pārvaldīšanu, bija saņēmušas piecas ieguldījumu sabiedrības – ieguldījumu sabiedrība "Optimus Fondi", ieguldījumu sabiedrība "Hansa Fondi", ieguldījumu sabiedrība "Parekss ieguldījumu sabiedrība", ieguldījumu sabiedrība</w:t>
      </w:r>
      <w:r>
        <w:rPr>
          <w:b/>
          <w:bCs/>
        </w:rPr>
        <w:t xml:space="preserve"> </w:t>
      </w:r>
      <w:r>
        <w:rPr>
          <w:rStyle w:val="StrongEmphasis"/>
          <w:b w:val="false"/>
          <w:bCs w:val="false"/>
        </w:rPr>
        <w:t xml:space="preserve">"LATVIJAS VADOŠO APDROŠINĀTĀJU ieguldījumu sabiedrība" un </w:t>
      </w:r>
      <w:r>
        <w:rPr/>
        <w:t xml:space="preserve">ieguldījumu sabiedrība </w:t>
      </w:r>
      <w:r>
        <w:rPr>
          <w:rStyle w:val="StrongEmphasis"/>
          <w:b w:val="false"/>
          <w:bCs w:val="false"/>
        </w:rPr>
        <w:t>"BALTIKUMS ASSET MANAGEMENT"</w:t>
      </w:r>
      <w:r>
        <w:rPr/>
        <w:t>.</w:t>
      </w:r>
      <w:r>
        <w:rPr>
          <w:b/>
          <w:bCs/>
        </w:rPr>
        <w:t xml:space="preserve"> </w:t>
      </w:r>
    </w:p>
    <w:p>
      <w:pPr>
        <w:pStyle w:val="TextBody"/>
        <w:spacing w:before="0" w:after="120"/>
        <w:rPr/>
      </w:pPr>
      <w:r>
        <w:rPr/>
        <w:t xml:space="preserve">2002. gada beigās šīs ieguldījumu sabiedrības un Valsts kase valsts fondēto pensiju shēmas dalībniekiem piedāvāja vienpadsmit ieguldījumu plānus. </w:t>
      </w:r>
    </w:p>
    <w:p>
      <w:pPr>
        <w:pStyle w:val="TextBody"/>
        <w:spacing w:before="240" w:after="240"/>
        <w:rPr>
          <w:b/>
          <w:b/>
          <w:bCs/>
        </w:rPr>
      </w:pPr>
      <w:r>
        <w:rPr>
          <w:b/>
          <w:bCs/>
        </w:rPr>
        <w:t>PRIVĀTIE PENSIJU FONDI</w:t>
      </w:r>
    </w:p>
    <w:p>
      <w:pPr>
        <w:pStyle w:val="TextBody"/>
        <w:spacing w:before="0" w:after="120"/>
        <w:rPr>
          <w:rFonts w:ascii="Helv;Arial" w:hAnsi="Helv;Arial" w:cs="Helv;Arial"/>
          <w:color w:val="000000"/>
          <w:lang w:val="en-US"/>
        </w:rPr>
      </w:pPr>
      <w:r>
        <w:rPr/>
        <w:t xml:space="preserve">2002. gadā tāpat kā 2001. gadā privāto pensiju fondu </w:t>
      </w:r>
      <w:r>
        <w:rPr>
          <w:color w:val="000000"/>
        </w:rPr>
        <w:t>izdevumi pārsniedza ienākumus</w:t>
      </w:r>
      <w:r>
        <w:rPr/>
        <w:t>. Salīdzinājumā ar 2001. gada 31. decembri pārskata perioda beigās privāto pensiju fondu kapitāls un rezerves bija samazinājušās par 1% un sasniegušas 821.7 tūkst. latu.</w:t>
      </w:r>
    </w:p>
    <w:p>
      <w:pPr>
        <w:pStyle w:val="TextBody"/>
        <w:spacing w:before="0" w:after="120"/>
        <w:rPr/>
      </w:pPr>
      <w:r>
        <w:rPr/>
        <w:t xml:space="preserve">Tāpat kā iepriekšējos pārskata periodos privāto pensiju fondu līdzekļu ieguldījumi galvenokārt bija izvietoti parāda vērtspapīros. 2002. gada 31. decembrī šādi ieguldījumi bija veikti 663 tūkst. latu jeb 87% no finanšu ieguldījumu kopsummas apmērā. Salīdzinājumā ar 2001. gada 31. decembri par 11% samazinājās debitoru parādu apmērs, kas bija 356.8 tūkst. latu jeb 2% no privāto pensiju fondu aktīvu kopsummas (2001. gada 31. decembrī </w:t>
      </w:r>
      <w:r>
        <w:rPr>
          <w:color w:val="000000"/>
        </w:rPr>
        <w:t xml:space="preserve">– </w:t>
      </w:r>
      <w:r>
        <w:rPr/>
        <w:t xml:space="preserve">4%). </w:t>
      </w:r>
    </w:p>
    <w:p>
      <w:pPr>
        <w:pStyle w:val="TextBody"/>
        <w:spacing w:before="240" w:after="240"/>
        <w:rPr>
          <w:b/>
          <w:b/>
          <w:bCs/>
        </w:rPr>
      </w:pPr>
      <w:r>
        <w:rPr>
          <w:b/>
          <w:bCs/>
        </w:rPr>
        <w:t>PENSIJU PLĀNI</w:t>
      </w:r>
    </w:p>
    <w:p>
      <w:pPr>
        <w:pStyle w:val="TextBody"/>
        <w:spacing w:before="0" w:after="120"/>
        <w:rPr/>
      </w:pPr>
      <w:r>
        <w:rPr/>
        <w:t>2002. gada 31. decembrī pensiju plāniem bija 20,064 dalībnieki jeb par 16% vairāk nekā 2001. gada beigās. 2002. gadā pensiju plānos bija veiktas iemaksas 3.9 milj. latu apmērā (2001. gadā – 3.3 milj. latu apmērā). 99% no šīm iemaksām bija veikuši darba devēji (2001. gadā – arī 99%).  Salīdzinājumā ar 2001. gadu pārskata periodā pensiju plānu individuālo dalībnieku veikto iemaksu apmērs pieauga par 40%, darba devēju veikto iemaksu apmēram pieaugot par 15%.</w:t>
      </w:r>
    </w:p>
    <w:p>
      <w:pPr>
        <w:pStyle w:val="TextBody"/>
        <w:spacing w:before="0" w:after="120"/>
        <w:rPr/>
      </w:pPr>
      <w:r>
        <w:rPr/>
        <w:t>Pārskata perioda beigās pensiju plānos uzkrātais pensijas kapitāls bija 13.97 milj. latu jeb par 47% vairāk nekā 2001. gada 31. decembrī.</w:t>
      </w:r>
    </w:p>
    <w:p>
      <w:pPr>
        <w:pStyle w:val="TextBody"/>
        <w:spacing w:before="0" w:after="120"/>
        <w:rPr/>
      </w:pPr>
      <w:r>
        <w:rPr/>
        <w:t>2002. gadā salīdzinājumā ar iepriekšējo gadu par 50% pieauga izmaksātā pensijas kapitāla apmērs. Līdz pārskata perioda beigām bija izmaksāts pensijas kapitāls 180 tūkst. latu apmērā – 94% no izmaksu kopsummas izmaksāja sakarā ar plānu dalībnieku pensijas vecuma iestāšanos un 6% – pensiju plānu dalībnieku nāves gadījumos.</w:t>
      </w:r>
    </w:p>
    <w:p>
      <w:pPr>
        <w:pStyle w:val="TextBody"/>
        <w:spacing w:before="0" w:after="240"/>
        <w:rPr/>
      </w:pPr>
      <w:r>
        <w:rPr/>
        <w:t>Pensiju plānu aktīvi 2002. gadā, salīdzinot ar 2001. gada beigām, pieauga par 47% un sasniedza 14.0 milj. latu pārskata perioda beigās. Pensiju plānu aktīvi galvenokārt tika ieguldīti parāda vērtspapīros – šāda veida ieguldījumi 2002. gada 31. decembrī bija 8.0 milj. latu jeb 57% no kopējiem pensiju plānu aktīviem (sk. 1. att.). Salīdzinājumā ar 2001. gada 31. decembri pārskata periodā par 60% pieauga ieguldījumu apmērs termiņnoguldījumos kredītiestādēs. To īpatsvars pensiju plānu aktīvos 2002. gada 31. decembrī bija 34% (2001. gada 31. decembrī – 31%). Jāatzīmē, ka samērā strauji (par 97% pārskata periodā) pieauga pensiju plānu aktīvu ieguldījumu akcijās un citos vērtspapīros ar nefiksētu ienākumu apmērs, lai gan to īpatsvars aktīvu kopsummā joprojām saglabājās neliels – 6% jeb 824 tūkst. latu.</w:t>
      </w:r>
    </w:p>
    <w:p>
      <w:pPr>
        <w:pStyle w:val="Normal"/>
        <w:jc w:val="both"/>
        <w:rPr>
          <w:i/>
          <w:i/>
          <w:iCs/>
          <w:sz w:val="22"/>
          <w:lang w:val="lv-LV"/>
        </w:rPr>
      </w:pPr>
      <w:r>
        <w:rPr>
          <w:i/>
          <w:iCs/>
          <w:sz w:val="22"/>
          <w:lang w:val="lv-LV"/>
        </w:rPr>
        <w:t>1. attēls</w:t>
      </w:r>
    </w:p>
    <w:p>
      <w:pPr>
        <w:pStyle w:val="Heading2"/>
        <w:rPr/>
      </w:pPr>
      <w:r>
        <w:rPr/>
        <w:t>PENSIJU PLĀNU AKTĪVU STRUKTŪRA</w:t>
      </w:r>
    </w:p>
    <w:p>
      <w:pPr>
        <w:pStyle w:val="TextBody"/>
        <w:spacing w:before="0" w:after="120"/>
        <w:rPr>
          <w:sz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227965</wp:posOffset>
            </wp:positionV>
            <wp:extent cx="5915025" cy="3410585"/>
            <wp:effectExtent l="0" t="0" r="0" b="0"/>
            <wp:wrapTight wrapText="bothSides">
              <wp:wrapPolygon edited="0">
                <wp:start x="102" y="299"/>
                <wp:lineTo x="102" y="21296"/>
                <wp:lineTo x="21459" y="21296"/>
                <wp:lineTo x="21459" y="299"/>
                <wp:lineTo x="102" y="2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5025" cy="3410585"/>
                    </a:xfrm>
                    <a:prstGeom prst="rect">
                      <a:avLst/>
                    </a:prstGeom>
                  </pic:spPr>
                </pic:pic>
              </a:graphicData>
            </a:graphic>
          </wp:anchor>
        </w:drawing>
      </w:r>
      <w:r>
        <w:rPr>
          <w:sz w:val="20"/>
        </w:rPr>
        <w:t>(procentos)</w:t>
      </w:r>
    </w:p>
    <w:p>
      <w:pPr>
        <w:pStyle w:val="TextBody"/>
        <w:spacing w:before="0" w:after="120"/>
        <w:rPr>
          <w:sz w:val="20"/>
        </w:rPr>
      </w:pPr>
      <w:r>
        <w:rPr>
          <w:sz w:val="20"/>
        </w:rPr>
      </w:r>
    </w:p>
    <w:p>
      <w:pPr>
        <w:pStyle w:val="TextBody"/>
        <w:spacing w:before="0" w:after="120"/>
        <w:rPr/>
      </w:pPr>
      <w:r>
        <w:rPr/>
        <w:t>Ārvalstīs veiktie ieguldījumi 2002. gadā pieauga trīs reizes un 2002. gada 31. decembrī bija 1.7 milj. latu. No pensiju plānu aktīviem 12.3 milj. latu jeb 88% bija izvietoti Latvijā (2001. gada beigās – 93%) (sk. 2. att.).  Pārskata periodā no ārvalstīs veiktajiem ieguldījumiem 38% bija ieguldīti Lietuvā, 26% – Igaunijā, 11% – Polijā, pārējie – ASV un citās Eiropas valstīs.</w:t>
      </w:r>
      <w:r>
        <w:br w:type="page"/>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104140</wp:posOffset>
                </wp:positionV>
                <wp:extent cx="6705600" cy="29635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05720" cy="2963520"/>
                          <a:chOff x="0" y="0"/>
                          <a:chExt cx="6705720" cy="2963520"/>
                        </a:xfrm>
                      </wpg:grpSpPr>
                      <pic:pic xmlns:pic="http://schemas.openxmlformats.org/drawingml/2006/picture">
                        <pic:nvPicPr>
                          <pic:cNvPr id="0" name="" descr=""/>
                          <pic:cNvPicPr/>
                        </pic:nvPicPr>
                        <pic:blipFill>
                          <a:blip r:embed="rId3"/>
                          <a:stretch/>
                        </pic:blipFill>
                        <pic:spPr>
                          <a:xfrm>
                            <a:off x="0" y="48240"/>
                            <a:ext cx="3438360" cy="2915280"/>
                          </a:xfrm>
                          <a:prstGeom prst="rect">
                            <a:avLst/>
                          </a:prstGeom>
                          <a:ln w="0">
                            <a:noFill/>
                          </a:ln>
                        </pic:spPr>
                      </pic:pic>
                      <pic:pic xmlns:pic="http://schemas.openxmlformats.org/drawingml/2006/picture">
                        <pic:nvPicPr>
                          <pic:cNvPr id="1" name="" descr=""/>
                          <pic:cNvPicPr/>
                        </pic:nvPicPr>
                        <pic:blipFill>
                          <a:blip r:embed="rId4"/>
                          <a:stretch/>
                        </pic:blipFill>
                        <pic:spPr>
                          <a:xfrm>
                            <a:off x="3657600" y="0"/>
                            <a:ext cx="3048120" cy="2915280"/>
                          </a:xfrm>
                          <a:prstGeom prst="rect">
                            <a:avLst/>
                          </a:prstGeom>
                          <a:ln w="0">
                            <a:noFill/>
                          </a:ln>
                        </pic:spPr>
                      </pic:pic>
                    </wpg:wgp>
                  </a:graphicData>
                </a:graphic>
              </wp:anchor>
            </w:drawing>
          </mc:Choice>
          <mc:Fallback>
            <w:pict>
              <v:group id="shape_0" style="position:absolute;margin-left:-36pt;margin-top:8.2pt;width:528pt;height:233.35pt" coordorigin="-720,164" coordsize="10560,4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40;width:5414;height:4590;mso-wrap-style:none;v-text-anchor:middle" type="_x0000_t75">
                  <v:imagedata r:id="rId5" o:detectmouseclick="t"/>
                  <v:stroke color="#3465a4" joinstyle="round" endcap="flat"/>
                  <w10:wrap type="square"/>
                </v:shape>
                <v:shape id="shape_0" stroked="f" o:allowincell="f" style="position:absolute;left:5040;top:164;width:4799;height:4590;mso-wrap-style:none;v-text-anchor:middle" type="_x0000_t75">
                  <v:imagedata r:id="rId6" o:detectmouseclick="t"/>
                  <v:stroke color="#3465a4" joinstyle="round" endcap="flat"/>
                  <w10:wrap type="square"/>
                </v:shape>
              </v:group>
            </w:pict>
          </mc:Fallback>
        </mc:AlternateContent>
      </w:r>
      <w:r>
        <w:rPr>
          <w:sz w:val="20"/>
        </w:rPr>
        <w:t>(procentos)</w:t>
      </w:r>
    </w:p>
    <w:p>
      <w:pPr>
        <w:pStyle w:val="Normal"/>
        <w:spacing w:lineRule="auto" w:line="288"/>
        <w:jc w:val="both"/>
        <w:rPr>
          <w:lang w:val="en-US" w:eastAsia="en-US"/>
        </w:rPr>
      </w:pPr>
      <w:r>
        <w:rPr>
          <w:lang w:val="en-US" w:eastAsia="en-US"/>
        </w:rPr>
        <w:t xml:space="preserve"> </w:t>
      </w:r>
    </w:p>
    <w:p>
      <w:pPr>
        <w:pStyle w:val="Heading4"/>
        <w:spacing w:before="240" w:after="240"/>
        <w:rPr>
          <w:lang w:val="en-US" w:eastAsia="en-US"/>
        </w:rPr>
      </w:pPr>
      <w:r>
        <w:rPr/>
        <w:t>VALSTS FONDĒTO PENSIJU SHĒMAS LĪDZEKĻU PĀRVALDĪŠANA</w:t>
      </w:r>
    </w:p>
    <w:p>
      <w:pPr>
        <w:pStyle w:val="TextBody"/>
        <w:spacing w:before="0" w:after="120"/>
        <w:rPr/>
      </w:pPr>
      <w:r>
        <w:rPr/>
        <w:t>Līdz 2002. gada 31. decembrim valsts pensiju sistēmas otrajam līmenim bija pievienojušies 335,037 jeb 14% no Latvijas iedzīvotājiem. Valsts fondēto pensiju shēmai brīvprātīgi bija pievienojušies 28,094 dalībnieki jeb 8% no shēmas dalībnieku kopskaita (2001. gada beigās brīvprātīgi bija pievienojušies 26,188 iedzīvotāju jeb 10% no shēmas dalībnieku kopskaita).</w:t>
      </w:r>
    </w:p>
    <w:p>
      <w:pPr>
        <w:pStyle w:val="TextBody"/>
        <w:spacing w:before="0" w:after="120"/>
        <w:rPr/>
      </w:pPr>
      <w:r>
        <w:rPr/>
        <w:t xml:space="preserve">2002. gadā Valsts kase, kas līdz 2002. gada 31. decembrim bija vienīgais valsts fondēto pensiju shēmas līdzekļu pārvaldītājs, no Valsts sociālās apdrošināšanas aģentūras saņēma naudas līdzekļus 8.997 milj. latu apmērā. Savu darbību valsts fondēto pensiju shēmas līdzekļu pārvaldīšanā Valsts kase sāka 2001. gada 1. jūlijā. Valsts kases pārvaldītā ieguldījumu plāna neto aktīvi 2002. gada 31. decembrī bija 12.3 milj. latu. </w:t>
      </w:r>
    </w:p>
    <w:p>
      <w:pPr>
        <w:pStyle w:val="TextBody"/>
        <w:spacing w:before="0" w:after="120"/>
        <w:rPr/>
      </w:pPr>
      <w:r>
        <w:rPr/>
        <w:t xml:space="preserve">Katras ieguldījuma daļas vērtība pārskata perioda beigās bija 1.09 lati (2001. gada beigās – 1.02 lati). 2002. gada laikā valsts fondēto pensiju shēmas dalībnieku katras ieguldījumu daļas vērtība bija pieaugusi par 6.9%. </w:t>
      </w:r>
    </w:p>
    <w:p>
      <w:pPr>
        <w:pStyle w:val="TextBody"/>
        <w:rPr/>
      </w:pPr>
      <w:r>
        <w:rPr/>
        <w:t>Saskaņā ar Valsts sociālās apdrošināšanas aģentūras sniegto informāciju līdz 2003. gada sākumam 29,120 iedzīvotāju bija izvēlējušies mainīt Valsts kases ieguldījumu plānu pret citu vai arī reģistrējušies no jauna, izvēloties kādu no ieguldījumu sabiedrībām.</w:t>
      </w:r>
    </w:p>
    <w:sectPr>
      <w:footerReference w:type="default" r:id="rId7"/>
      <w:type w:val="nextPage"/>
      <w:pgSz w:w="11906" w:h="16838"/>
      <w:pgMar w:left="1701" w:right="851" w:gutter="0" w:header="0" w:top="1134" w:footer="72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22:00Z</dcterms:created>
  <dc:creator>baibap</dc:creator>
  <dc:description/>
  <dc:language>en-US</dc:language>
  <cp:lastModifiedBy>preise</cp:lastModifiedBy>
  <cp:lastPrinted>2003-02-05T14:42:00Z</cp:lastPrinted>
  <dcterms:modified xsi:type="dcterms:W3CDTF">2003-02-27T07:58:00Z</dcterms:modified>
  <cp:revision>14</cp:revision>
  <dc:subject/>
  <dc:title>PRIVĀTIE PENSIJU FONDI LATVIJĀ 2001</dc:title>
</cp:coreProperties>
</file>